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8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клапанов (вентилей) стальных запорных муфтовых  с ручным приводом» (ПДО 161-СС-2015 от 25.05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«Поставка клапанов (вентилей) стальных запорных муфтовых  с ручным приводом» (ПДО 161-СС-2015 от 25.05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клапанов (вентилей) стальных запорных муфтовых  с ручным приводом» (ПДО 161-СС-2015 от 25.05.2015 г.) признать ОАО «Контур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9-30T13:12:00Z</dcterms:modified>
  <cp:revision>8</cp:revision>
  <dc:subject/>
  <dc:title/>
</cp:coreProperties>
</file>